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flicts in History</w:t>
      </w:r>
    </w:p>
    <w:p>
      <w:pPr>
        <w:pStyle w:val="Normal"/>
        <w:rPr/>
      </w:pPr>
      <w:r>
        <w:rPr/>
        <w:t>Aligned with Literacy Lesson 19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Week 4 Unit 4: Lesson 19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is week we will continue to focus on the Underground Railroad as we use cause and effect to explore the question “How can one event lead to a series of adventures?”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sential Questions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is freedom?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s it worth risking your life for freedom?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 does conflict lead to change?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uiding Question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Underground Railroad?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did many people place themselves in danger &amp; make sacrifices for people they did not know?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conditions led many slaves to risk their lives to flee slavery?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struggles did they encounter to obtain freedom?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Who was Harriet Tubman?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aterials: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LG page 76-77—Cause and Effect</w:t>
      </w:r>
    </w:p>
    <w:p>
      <w:pPr>
        <w:pStyle w:val="Normal"/>
        <w:jc w:val="lef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Barefoot: Escape on the Underground Railroad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://education.nationalgeographic.com/education/multimedia/interactive/the-underground-railroad/?ar_a=1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http://teacher.scholastic.com/activities/bhistory/underground_railroad/tell_story.asp</w:t>
        </w:r>
      </w:hyperlink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://www.storylineonline.net/</w:t>
        </w:r>
      </w:hyperlink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Brave Irene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y 1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sz w:val="24"/>
          <w:szCs w:val="24"/>
        </w:rPr>
        <w:t xml:space="preserve">Revisit the concept of cause and effect. Use </w:t>
      </w:r>
      <w:r>
        <w:rPr>
          <w:rFonts w:cs="Arial Narrow" w:ascii="Arial Narrow" w:hAnsi="Arial Narrow"/>
          <w:i/>
          <w:sz w:val="24"/>
          <w:szCs w:val="24"/>
        </w:rPr>
        <w:t>Brave Irene</w:t>
      </w:r>
      <w:r>
        <w:rPr>
          <w:rFonts w:cs="Arial Narrow" w:ascii="Arial Narrow" w:hAnsi="Arial Narrow"/>
          <w:sz w:val="24"/>
          <w:szCs w:val="24"/>
        </w:rPr>
        <w:t xml:space="preserve"> in place of </w:t>
      </w:r>
      <w:r>
        <w:rPr>
          <w:rFonts w:cs="Arial Narrow" w:ascii="Arial Narrow" w:hAnsi="Arial Narrow"/>
          <w:i/>
          <w:sz w:val="24"/>
          <w:szCs w:val="24"/>
        </w:rPr>
        <w:t xml:space="preserve">Dogzilla </w:t>
      </w:r>
      <w:r>
        <w:rPr>
          <w:rFonts w:cs="Arial Narrow" w:ascii="Arial Narrow" w:hAnsi="Arial Narrow"/>
          <w:sz w:val="24"/>
          <w:szCs w:val="24"/>
        </w:rPr>
        <w:t>to teach mini-lesson from CLLG page 76.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ssessment/Evaluation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 their Reading Logs, have students explain some cause and effect events of slavery.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y 2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visit ideas discussed previously regarding cause and effect. Click on following link: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http://education.nationalgeographic.com/education/multimedia/interactive/the-underground-railroad/?ar_a=1</w:t>
        </w:r>
      </w:hyperlink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is is an interactive game in which students will play the part of a young slave deciding his fate. Students get to help him make decisions along the way. Use as a whole group activity to continue deepening understanding about the Underground Railroad while practicing cause and effect.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y 3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inue talking about cause and effect as it relates to slavery and the underground railroad. Click on following link.</w:t>
      </w:r>
    </w:p>
    <w:p>
      <w:pPr>
        <w:pStyle w:val="Normal"/>
        <w:jc w:val="left"/>
        <w:rPr/>
      </w:pP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http://trackstar.4teachers.org/trackstar/ts/viewTrackMembersFrames.do?org.apache.struts.taglib.html.TOKEN=c32e144cfc9ba87e272054747ae85726&amp;number=344689&amp;password</w:t>
        </w:r>
      </w:hyperlink>
      <w:r>
        <w:rPr>
          <w:rFonts w:cs="Arial Narrow" w:ascii="Arial Narrow" w:hAnsi="Arial Narrow"/>
          <w:sz w:val="24"/>
          <w:szCs w:val="24"/>
        </w:rPr>
        <w:t>=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erpoint story about Harriet Tubman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d this story with students, or choose one of the other Harriet Tubman books suggested. Discuss the decisions she made and how it affected other things that happened.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ssessment/Evaluation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 their Reading Logs, have students describe the ways Brave Irene and Harriet Tubman are similar.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y 4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view what students have learned so far about slavery, the Underground Railroad, and Harriet Tubman. Have students complete the following webquest: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hyperlink r:id="rId6">
        <w:r>
          <w:rPr>
            <w:rStyle w:val="InternetLink"/>
            <w:rFonts w:cs="Arial Narrow" w:ascii="Arial Narrow" w:hAnsi="Arial Narrow"/>
            <w:sz w:val="24"/>
            <w:szCs w:val="24"/>
          </w:rPr>
          <w:t>http://teacher.scholastic.com/activities/bhistory/underground_railroad/harriet_tubman.htm</w:t>
        </w:r>
      </w:hyperlink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int off the webquest sheet so all students will have access to the questions. This activity could be done as a whole group, in small cooperative groups, or independently in a computer lab. Allow students time to read and research so they are able to answer the questions.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y 5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e the following link: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hyperlink r:id="rId7">
        <w:r>
          <w:rPr>
            <w:rStyle w:val="InternetLink"/>
            <w:rFonts w:cs="Arial Narrow" w:ascii="Arial Narrow" w:hAnsi="Arial Narrow"/>
            <w:sz w:val="24"/>
            <w:szCs w:val="24"/>
          </w:rPr>
          <w:t>http://teacher.scholastic.com/activities/bhistory/underground_railroad/tell_story.asp</w:t>
        </w:r>
      </w:hyperlink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d the slave stories, and then have students use the template to write a story as if they were a slave. This can either be done at a computer or questions can be displayed and students can write their responses on paper.</w:t>
      </w:r>
    </w:p>
    <w:p>
      <w:pPr>
        <w:pStyle w:val="Normal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/>
        <w:t>From what you have learned the last two weeks, how would you define freedom?  If you had lived in the 1800’s as a slave would you have risked your life for freedom?  Why or why not?</w:t>
      </w:r>
    </w:p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activities/bhistory/underground_railroad/tell_story.asp" TargetMode="External"/><Relationship Id="rId3" Type="http://schemas.openxmlformats.org/officeDocument/2006/relationships/hyperlink" Target="http://www.storylineonline.net/" TargetMode="External"/><Relationship Id="rId4" Type="http://schemas.openxmlformats.org/officeDocument/2006/relationships/hyperlink" Target="http://education.nationalgeographic.com/education/multimedia/interactive/the-underground-railroad/?ar_a=1" TargetMode="External"/><Relationship Id="rId5" Type="http://schemas.openxmlformats.org/officeDocument/2006/relationships/hyperlink" Target="http://trackstar.4teachers.org/trackstar/ts/viewTrackMembersFrames.do?org.apache.struts.taglib.html.TOKEN=c32e144cfc9ba87e272054747ae85726&amp;number=344689&amp;password" TargetMode="External"/><Relationship Id="rId6" Type="http://schemas.openxmlformats.org/officeDocument/2006/relationships/hyperlink" Target="http://teacher.scholastic.com/activities/bhistory/underground_railroad/harriet_tubman.htm" TargetMode="External"/><Relationship Id="rId7" Type="http://schemas.openxmlformats.org/officeDocument/2006/relationships/hyperlink" Target="http://teacher.scholastic.com/activities/bhistory/underground_railroad/tell_story.a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29:00Z</dcterms:created>
  <dc:creator>laura.arnold</dc:creator>
  <dc:description/>
  <cp:keywords/>
  <dc:language>en-US</dc:language>
  <cp:lastModifiedBy>laura.arnold</cp:lastModifiedBy>
  <dcterms:modified xsi:type="dcterms:W3CDTF">2013-01-14T22:30:00Z</dcterms:modified>
  <cp:revision>2</cp:revision>
  <dc:subject/>
  <dc:title/>
</cp:coreProperties>
</file>